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ликвидац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Еткуль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>как юридического лица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основании статьей 61-64 Гражданск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ировать администрацию Еткульского муниципального района (ОГРН 1027401635216, ИНН 7430000485), юридический адрес и фактический адрес: 456560, Челябинская область, Еткульский район, с. Еткуль, ул. Ленина, д. 34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 Создать ликвидационную комиссию администрации Еткульского муниципального района Челябинской области и утвердить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Состав ликвидационной комиссии администрации Еткульского муниципального района Челябинской области, согласно Приложению 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Положение о ликвидационной комиссии администрации Еткульского муниципального района Челябинской области, согласно Приложению 2 к настоящему решению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План мероприятий по ликвидации администрации Еткульского муниципального района Челябинской области, согласно Приложению 3 к настоящему решени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Уполномочить быть заявителем и предоставлять документы о ликвидации администрации Еткульского муниципального района Челябинской области в регистрирующем органе председателя ликвидационной комиссии Кузьменкова Юрия Владимировича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 Ликвидационной комиссии: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1) провести ликвидацию администрации Еткульского муниципального района Челябинской области (далее – администрация) в порядке, установленном законодательством Российской Федерации, и с учетом особенностей, предусмотренных настоящим решением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4.2) уведомить уполномоченный государственный орган, осуществляющий государственную регистрацию юридических лиц о том, что администрация Еткульского муниципального района Челябинской области находится в процессе ликвидации, в течение трех рабочих дней после даты принятия решения о ликвид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3) поместить в журнале «Вестник государственной регистрации» публикацию о ликвидации администрации, а также о порядке и сроках заявления требований её кредиторами в течение пяти рабочих дней со дня внесения сведений о ликвидации в ЕГРЮ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4) обеспечить осуществление полномочий работодателя в рамках трудовых отношений с муниципальными служащими и иными работниками админист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) разместить информацию о ликвидации администрации в Едином федеральном реестре сведений о фактах деятельности юридических лиц в течение трех рабочих дней после даты принятия решения о ликвидаци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4.6) оказать муниципальным служащими и иным работникам администрации содействие в трудоустройстве, а при невозможности их трудоустройства обеспечить предоставление им гарантий и компенсаций, установленных Трудовым кодексом Российской Федерации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7) принять соответствующие меры по выявлению кредиторов администрации и получению дебиторской задолженности, уведомить в письменной форме кредиторов о ликвидации администрации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Требования кредиторов к администрации предъявляются в течение двух месяцев со дня опубликования сообщения о ликвидации в журнале «Вестник государственной регистрации».</w:t>
      </w:r>
    </w:p>
    <w:p>
      <w:pPr>
        <w:pStyle w:val="TextBody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Cs w:val="28"/>
        </w:rPr>
        <w:t>Разрешить ликвидационной комиссии использовать гербовую печать администрации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Наделить председателя ликвидационной комиссии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администраци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портал «Муниципальные Правовые Акты администрации Еткульского муниципального района» (http://мпа-еткуль.рф/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округа Челябинской области                                                                 Ю. В. Кузьменков                     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1320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11.2025 г. № 92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ликвидационной комиссии администрации Еткульского муниципального района Челябин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зьменков Юрий Владимирович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ликвидационной комисс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митриева Наталья Владимир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аева Екатерина Васильевна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дрявцева Оксана Александровна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ргеева Ирина Владимировна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стьянцева Наталья Борисовна </w:t>
            </w:r>
          </w:p>
        </w:tc>
        <w:tc>
          <w:tcPr>
            <w:tcW w:w="563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член ликвидационной комисси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11.2025 г. № 92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ликвидационной комиссии </w:t>
      </w:r>
      <w:r>
        <w:rPr>
          <w:rFonts w:cs="Times New Roman" w:ascii="Times New Roman" w:hAnsi="Times New Roman"/>
          <w:sz w:val="28"/>
          <w:szCs w:val="28"/>
        </w:rPr>
        <w:t>администрации Еткульского муниципального района Челяби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ликвидационной комиссии администрации Еткульского муниципального района Челябинской области (далее – Положение) определяет порядок формирования, статус, состав, функции и компетенцию ликвидационной комиссии администрации Еткульского муниципального района Челябинской области (далее – ликвидационная комиссия), полномочия ее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Формирование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ликвидационной комиссии и утверждение ее состава осуществляется решением Собрания депутатов Еткульского муниципального округа Челябинской области (далее – Собрание  депутатов Еткульского муниципального окр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 момента создания ликвидационной комиссии к ней переходят все полномочия по управлению делами администрации Еткульского муниципального района Челябинской области (далее – администрация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Целью создания ликвидационной комиссии является осуществление мероприятий, связанных с ликвидацие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дачей ликвидационной комиссии является завершение деятельности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Ликвидационная комиссия действует от имени администрации Еткульского муниципального района. Ликвидационная комиссия обязана действовать добросовестно и разумно в интересах администрации, а также ее кредит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мпетенци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квидационная комиссия обладает правами и обязанностями, а также осуществляет необходимые действия, направленные на ликвидацию администрации, предусмотренные статьями 61-64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квидационная комиссия осуществляет все фактические и юридические действия по ликвидации администрации 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квидационная комиссия организует свою работу в соответствии с планом мероприятий по ликвидации администрации, утвержденным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лномочия председателя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ликвидационной комиссии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ликвидационной комиссии, распределяет обязанности между ее чле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текущую работу администрации в рамках мероприятий по ликвид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доверенности действует от имени администрации в рамках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ет распоряжения по вопросам, связанным с проведением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районную ИФНС России 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Челяби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логовая инспекция) документы для государственной регистрации в связи с ликвидацией администрации 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в налоговой инспекции документов, подтверждающих факт внесения записи в единый государственный реестр юридических лиц сведений о ликвидации администрации, представляет их в Собрание депутатов Еткульского муниципального окру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в соответствии с трудовым законодательством Российской Федерации муниципальных служащих и иных работников администрации о предстоящем увольнении персонально под подпи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яет органы службы занятости о принятом решении о ликвидации администрации, об увольнении муниципальных служащих и иных работников администр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ликвидации администрации о порядке и сроках заявления требований ее кредиторами в журнале «Вестник государственной регист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смету расходов на осуществление мероприятий по ликвидации админист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ередачу документов, сроки временного хранения которых не истекли, архивных документов, документов по личному составу на хранение в архи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т гербовую печать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вентаризация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й администрации независимо от его местонахождения и все виды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ликвидационной комиссии назначает инвентаризационную комиссию, определяет сроки проведения инвентар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завершении инвентаризации имущества, финансовых обязательств, производится оформление ведомости результатов, выявленных инвентариз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ставление промежуточного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администрации (не ранее чем через два месяца со дня опубликования сообщения о ликвидации администр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приложения к нему подписываются председателем ликвидационной комисс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ыплата денежных сумм кредиторам администрации 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бранием депутатов Еткульского муниципального округ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оставление ликвидационного балан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сле завершения расчетов с кредиторами администрации ликвидационная комиссия составляет ликвидационный балан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Ликвидационная комиссия в течение 10 календарных дней после завершения расчетов с кредиторами представляет в Собрание депутатов Еткульского муниципального округа ликвидационный балан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 Процедура утверждения и внесения изменений в Положение о ликвидацион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оложение о ликвидационной комиссии, утверждается Собранием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Изменения в Положение вносятся Собранием депутатов Еткульского муниципального округа в соответствии с законодательством Российской Федерации, Регламентом Собрания депутатов Етку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енежные средства и имущество администрации передаются ликвидационной комиссией в бюджет Еткульского муниципального округа Челябинской области и в казну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мущества в казну Еткульского муниципального округа Челябинской области оформляется передаточным актом, где в качестве представителя передающей стороны выступает председатель ликвидационной комиссии, в качестве представителя принимающей стороны выступает уполномоченный орган Еткульского муниципального округа Челяби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сле проведения всех взаиморасчетов ликвидационная комиссия закрывает банковские и иные счета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После завершения процедуры ликвидации гербовая печать, штампы администрации, находящиеся в пользовании ликвидационной комиссии, подлежат уничтожению. Об уничтожении гербовой печати и штампов администрации составляется акт об уничтожении.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округа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11.2025 г. № 9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 ликвидации </w:t>
      </w:r>
      <w:r>
        <w:rPr>
          <w:rFonts w:cs="Times New Roman" w:ascii="Times New Roman" w:hAnsi="Times New Roman"/>
          <w:sz w:val="28"/>
          <w:szCs w:val="28"/>
        </w:rPr>
        <w:t>администрации Еткульского муниципального района Челяби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685"/>
        <w:gridCol w:w="26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и правовые 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ликвидации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ступления в должность главы Еткуль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ского кодекса Российской Федерации (далее –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квидационной коми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принятием решения </w:t>
              <w:br/>
              <w:t>о ликвид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уполномоченного государственного органа, осуществляющего государственную регистрацию юридических лиц о том, что администрация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процессе ликвид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 </w:t>
              <w:br/>
              <w:t xml:space="preserve">«О государственной регистрации юридических лиц и индивидуальных предпринимателей» (далее - Федеральный закон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ликвидации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Едином федеральном реестре сведений о фактах деятельности юрид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  <w:br/>
              <w:t>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п. «н.5» ч. 7 ст. 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ообщения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цессе ликвидации и о порядке и сроке заявления требований кредиторами в журнале «Вестник государственной регист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получения листа записи о начале процесса ликвид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п. 1 приказа ФНС России от 16.06.2006 № САЭ-З-09/355@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редиторов, совершение действий по сбору дебиторской задолженности. Письменное уведомление каждого кредитора о ликвидации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 месяцев с момента опубликования сообщения о ликвидации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1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ответствующих организационно-штатных мероприятий в связи с ликвидацией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предусмотренные трудовым законодательством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КУ «ЦЗН Еткульского района» о ликвидации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 ликвидации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2 ст. 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Ф от 19.04.1991 </w:t>
              <w:br/>
              <w:t xml:space="preserve">№ 1032-1 «О занятости населения </w:t>
              <w:br/>
              <w:t>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имущества и финансовых обязательст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составлением промежуточного ликвидационного баланса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фина РФ от 13.06.1995 № 4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е работников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, а также, в случае возможности, их перевод в органы местного самоуправления Еткульского муниципальн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двух месяце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дня их уведом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стоящем увольн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д работников с их согласия возможен до истечения двухмесячного срока со дня их уведомления </w:t>
              <w:br/>
              <w:t>о предстоящем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сведений о трудовой (иной) деятельности в Социальный фонд России (подраздел 1.1 формы ЕФС-1)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следующего рабочего дня после издания распоряжения об увольн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межуточного ликвидационного баланса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омежуточного ликвидационного баланса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окончания сроков предъявления требований кредиторами и составления его Ликвидационной комиссией </w:t>
              <w:br/>
              <w:t>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2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регистрирующий орган уведомления о составлении промежуточного ликвидационного баланса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сроков предъявления требований кредиторами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</w:t>
              <w:br/>
              <w:t>№ 129-Ф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енежных сумм кредиторам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 (при налич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5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ликвидационного баланса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ликвидационного баланса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расчетов </w:t>
              <w:br/>
              <w:t>с кредиторами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. 6 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Еткуль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банковского счета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всех взаиморасчетов (с налоговой инспекцией, кредитор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. 1 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, в регистрирую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8.08.2001 № 129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завершении ликвидации администрации Етку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 как юрид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6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ления о прекращении обработки персональных данных в территориальный орган Роскомнадзора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внесения в Единый государственный реестр юридических лиц записи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чтожение печати администрации Еткульского муниципальн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внесения записи в ЕГРЮЛ </w:t>
              <w:br/>
              <w:t xml:space="preserve">о ликвид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документов, сроки временного хранения которых не истекли, архивных документов, документов по личному составу на хранение в соответствующий государственный арх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вершения процедуры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4387728"/>
      <w:bookmarkStart w:id="2" w:name="_Hlk104387728"/>
      <w:bookmarkEnd w:id="2"/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07A2B28538E12A114F31070DE652D243F1B69B782B6C0138F29F187A55DF3F20F1C270C38D038B64685849E4C13808AE1DD5821C7Di3Q0H" TargetMode="External"/><Relationship Id="rId4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5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6" Type="http://schemas.openxmlformats.org/officeDocument/2006/relationships/hyperlink" Target="consultantplus://offline/ref=AB07A2B28538E12A114F31070DE652D243F1B49F7B2D6C0138F29F187A55DF3F20F1C273C9840BD4617D4911E9C62116A805C9801Ei7QDH" TargetMode="External"/><Relationship Id="rId7" Type="http://schemas.openxmlformats.org/officeDocument/2006/relationships/hyperlink" Target="consultantplus://offline/ref=AB07A2B28538E12A114F31070DE652D243F1B69B782B6C0138F29F187A55DF3F20F1C270C38C078B64685849E4C13808AE1DD5821C7Di3Q0H" TargetMode="External"/><Relationship Id="rId8" Type="http://schemas.openxmlformats.org/officeDocument/2006/relationships/hyperlink" Target="consultantplus://offline/ref=AB07A2B28538E12A114F31070DE652D243F1B49F7B2D6C0138F29F187A55DF3F20F1C275C6830BD4617D4911E9C62116A805C9801Ei7QDH" TargetMode="External"/><Relationship Id="rId9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0" Type="http://schemas.openxmlformats.org/officeDocument/2006/relationships/hyperlink" Target="consultantplus://offline/ref=AB07A2B28538E12A114F31070DE652D243F1B69B782B6C0138F29F187A55DF3F20F1C270C285068B64685849E4C13808AE1DD5821C7Di3Q0H" TargetMode="External"/><Relationship Id="rId11" Type="http://schemas.openxmlformats.org/officeDocument/2006/relationships/hyperlink" Target="consultantplus://offline/ref=AB07A2B28538E12A114F31070DE652D244F9B29B7B2E6C0138F29F187A55DF3F20F1C270C18506833232484DAD943216A905CB86027D3262i3Q6H" TargetMode="External"/><Relationship Id="rId12" Type="http://schemas.openxmlformats.org/officeDocument/2006/relationships/hyperlink" Target="consultantplus://offline/ref=AB07A2B28538E12A114F31070DE652D246F0B1917F2D6C0138F29F187A55DF3F32F19A7CC1821E8036271E1CEBiCQ3H" TargetMode="External"/><Relationship Id="rId13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4" Type="http://schemas.openxmlformats.org/officeDocument/2006/relationships/hyperlink" Target="consultantplus://offline/ref=AB07A2B28538E12A114F31070DE652D243F1B69B782B6C0138F29F187A55DF3F20F1C270C285088B64685849E4C13808AE1DD5821C7Di3Q0H" TargetMode="External"/><Relationship Id="rId15" Type="http://schemas.openxmlformats.org/officeDocument/2006/relationships/hyperlink" Target="consultantplus://offline/ref=AB07A2B28538E12A114F31070DE652D243F1B49F7B2D6C0138F29F187A55DF3F20F1C270C18501843132484DAD943216A905CB86027D3262i3Q6H" TargetMode="External"/><Relationship Id="rId16" Type="http://schemas.openxmlformats.org/officeDocument/2006/relationships/hyperlink" Target="consultantplus://offline/ref=AB07A2B28538E12A114F31070DE652D243F1B69B782B6C0138F29F187A55DF3F20F1C270C284038B64685849E4C13808AE1DD5821C7Di3Q0H" TargetMode="External"/><Relationship Id="rId17" Type="http://schemas.openxmlformats.org/officeDocument/2006/relationships/hyperlink" Target="consultantplus://offline/ref=AB07A2B28538E12A114F31070DE652D243F1B69B782B6C0138F29F187A55DF3F20F1C270C284088B64685849E4C13808AE1DD5821C7Di3Q0H" TargetMode="External"/><Relationship Id="rId18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19" Type="http://schemas.openxmlformats.org/officeDocument/2006/relationships/hyperlink" Target="consultantplus://offline/ref=AB07A2B28538E12A114F31070DE652D243F1B69B782B6C0138F29F187A55DF3F20F1C270C284048B64685849E4C13808AE1DD5821C7Di3Q0H" TargetMode="External"/><Relationship Id="rId20" Type="http://schemas.openxmlformats.org/officeDocument/2006/relationships/hyperlink" Target="consultantplus://offline/ref=AB07A2B28538E12A114F31070DE652D243F1B49F7B2D6C0138F29F187A55DF3F20F1C270C18501843632484DAD943216A905CB86027D3262i3Q6H" TargetMode="External"/><Relationship Id="rId21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2" Type="http://schemas.openxmlformats.org/officeDocument/2006/relationships/hyperlink" Target="consultantplus://offline/ref=AB07A2B28538E12A114F31070DE652D243F1B49F7B2D6C0138F29F187A55DF3F20F1C270C18501843532484DAD943216A905CB86027D3262i3Q6H" TargetMode="External"/><Relationship Id="rId23" Type="http://schemas.openxmlformats.org/officeDocument/2006/relationships/hyperlink" Target="consultantplus://offline/ref=AB07A2B28538E12A114F31070DE652D243F1B69B782B6C0138F29F187A55DF3F20F1C270C285058B64685849E4C13808AE1DD5821C7Di3Q0H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2:00Z</dcterms:created>
  <dc:creator>press03</dc:creator>
  <dc:description/>
  <cp:keywords/>
  <dc:language>en-US</dc:language>
  <cp:lastModifiedBy>Иван Гусельщиков</cp:lastModifiedBy>
  <cp:lastPrinted>2025-11-24T16:02:00Z</cp:lastPrinted>
  <dcterms:modified xsi:type="dcterms:W3CDTF">2025-11-24T11:02:00Z</dcterms:modified>
  <cp:revision>35</cp:revision>
  <dc:subject/>
  <dc:title/>
</cp:coreProperties>
</file>